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8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8"/>
          <w:szCs w:val="24"/>
        </w:rPr>
        <w:t xml:space="preserve">DOTYCZY CYKLU KSZTAŁCENIA  </w:t>
      </w:r>
      <w:r>
        <w:rPr>
          <w:rFonts w:cs="Corbel" w:ascii="Corbel" w:hAnsi="Corbel"/>
          <w:sz w:val="24"/>
          <w:szCs w:val="24"/>
        </w:rPr>
        <w:t>2022-2027</w:t>
      </w:r>
    </w:p>
    <w:p>
      <w:pPr>
        <w:pStyle w:val="Normal"/>
        <w:ind w:left="1843" w:hanging="0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 Prawa Rzymskiego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enata Świrgoń-Skok, prof. UR,  dr Elżbieta Ejankowska, dr Wojciech J. Kosior LL.M., mgr Kamila Pogorzelec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Calibri Light"/>
        </w:rPr>
      </w:pPr>
      <w:r>
        <w:rPr>
          <w:rFonts w:eastAsia="Corbel" w:cs="Corbel" w:ascii="Corbel" w:hAnsi="Corbel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Calibri Light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Calibri Light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–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Wymagania wstępne</w:t>
      </w:r>
    </w:p>
    <w:p>
      <w:pPr>
        <w:pStyle w:val="Punktygwne"/>
        <w:spacing w:before="0" w:after="0"/>
        <w:rPr>
          <w:rFonts w:eastAsia="Corbel"/>
        </w:rPr>
      </w:pPr>
      <w:r>
        <w:rPr>
          <w:rFonts w:eastAsia="Corbel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odstawowa wiedza z zakresu historii państwa i prawa, podstawy prawoznawstwa oraz znajomość łacińskiej terminologii prawni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konstrukcjami instytucji rzymskiego prawa prywatnego (prawo osobowe, rodzinne, spadkowe, rzeczowe, zobowiązania oraz proces cywilny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prawa rzymskiego oraz kształtowania się kultury prawnej Euro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systemu prawa prywat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 – na poziomie podstawowym – normy prawne prawa rzymskiego oraz czytać ze zrozumieniem fragmenty źródłowe prawa rzym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o charakterze nauk prawnych, ich usytuowaniu oraz znaczeniu w systemie nauk oraz o ich relacjach do innych nauk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pogłębioną wiedzę na temat źródeł i instytucji polskiego i europejskiego systemu prawa, relacji pomiędzy prawem UE a prawem polskim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 i  rozumie  metody  badawcze  i  narzędzia  opisu,  w  tym techniki  pozyskiwania  danych  właściwe  dla  nauk  prawnych oraz posiada wiedzę na temat fundamentalnych dylematach współczesnej cywilizacj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 pogłębioną  umiejętność  przygotowania  prac  pisemnych dotyczących  określonych  zagadnień  i  problemów  prawnych  za pomocą  odpowiednio  dobranych  metod,  narzędzi  oraz zaawansowanych technik informacyjno-komunikacyjnych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 pogłębioną  umiejętność  przygotowania  wystąpień ustnych  dotyczących  określonych  zagadnień  i  problemów prawnych  za  pomocą  odpowiednio  dobranych  metod,  narzędzi oraz zaawansowanych technik informacyjno-komunikacyj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nuje różne poglądy i postawy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10</w:t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3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45 godzin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 Math" w:cs="Corbel"/>
          <w:b/>
          <w:b/>
          <w:smallCaps/>
          <w:sz w:val="24"/>
          <w:szCs w:val="24"/>
        </w:rPr>
      </w:pPr>
      <w:r>
        <w:rPr>
          <w:rFonts w:eastAsia="Cambria Math"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 Math" w:cs="Corbel"/>
          <w:b/>
          <w:b/>
          <w:sz w:val="24"/>
          <w:szCs w:val="24"/>
        </w:rPr>
      </w:pPr>
      <w:r>
        <w:rPr>
          <w:rFonts w:eastAsia="Cambria Math" w:cs="Corbel" w:ascii="Corbel" w:hAnsi="Corbel"/>
          <w:b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eastAsia="Cambria Math" w:cs="Corbel" w:ascii="Corbel" w:hAnsi="Corbel"/>
          <w:b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wykład problemowy, wykład z prezentacją multimedialną, analiza tekstów z dyskusją, praca w grupach (rozwiązywanie zadań, dyskusja)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1 – EK_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b/>
                <w:b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b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Egzamin pisemny - test, na który składa się test wielokrotnego wyboru połączony z pytaniami otwartymi i łacińskimi sentencjami prawniczy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sz w:val="24"/>
                <w:szCs w:val="24"/>
              </w:rPr>
              <w:t>W szczególnie uzasadnionych wypadkach dopuszcza się przeprowadzenie egzaminu w formie ustnej.</w:t>
            </w:r>
          </w:p>
          <w:p>
            <w:pPr>
              <w:pStyle w:val="Punktygwne"/>
              <w:spacing w:before="0" w:after="0"/>
              <w:rPr>
                <w:rFonts w:ascii="Corbel" w:hAnsi="Corbel" w:eastAsia="Cambria Math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eastAsia="Cambria Math" w:cs="Corbel" w:ascii="Corbel" w:hAnsi="Corbe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 Math" w:cs="Corbel"/>
                <w:b/>
                <w:b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M. Kuryłowicz, A. Wiliński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, Warszawa 2021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eastAsia="Cambria Math" w:cs="Corbel" w:ascii="Corbel" w:hAnsi="Corbel"/>
                <w:b w:val="false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 Math"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 Math" w:cs="Corbel" w:ascii="Corbel" w:hAnsi="Corbel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W. Wołodkiewicz, M. Zabłocka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Prawo rzymskie. Instytucj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K. Kolańczyk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Prawo rzymski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07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W. Litewski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03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18.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. Dębi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pendium</w:t>
            </w:r>
            <w:r>
              <w:rPr>
                <w:rFonts w:cs="Corbel" w:ascii="Corbel" w:hAnsi="Corbel"/>
                <w:sz w:val="24"/>
                <w:szCs w:val="24"/>
              </w:rPr>
              <w:t>, Warszawa 201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Mincho Light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Yu Mincho Light" w:hAnsi="Yu Mincho Light" w:eastAsia="Yu Mincho Light" w:cs="Calibri Light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Yu Mincho Light" w:hAnsi="Yu Mincho Light" w:eastAsia="Yu Mincho Light" w:cs="Calibri Ligh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Yu Mincho Light" w:hAnsi="Yu Mincho Light" w:eastAsia="Yu Mincho Light" w:cs="Calibri Light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Calibri Light" w:hAnsi="Calibri Light" w:cs="Calibri Light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Calibri Light" w:hAnsi="Calibri Light" w:eastAsia="Calibri Light" w:cs="Calibri Light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Calibri Light" w:hAnsi="Calibri Light" w:cs="Calibri Light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Calibri Light" w:hAnsi="Calibri Light" w:eastAsia="Calibri Light" w:cs="Calibri Light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Calibri Light" w:hAnsi="Calibri Light" w:eastAsia="Calibri Light" w:cs="Calibri Light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Calibri Light" w:hAnsi="Calibri Light" w:cs="Calibri Light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Calibri Light" w:hAnsi="Calibri Light" w:eastAsia="Calibri Light" w:cs="Calibri Light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Yu Mincho Light" w:hAnsi="Yu Mincho Light" w:eastAsia="Yu Mincho Light" w:cs="Calibri Light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43:00Z</dcterms:created>
  <dc:creator>Windows User</dc:creator>
  <dc:description/>
  <cp:keywords/>
  <dc:language>en-US</dc:language>
  <cp:lastModifiedBy>Anna Pikus</cp:lastModifiedBy>
  <dcterms:modified xsi:type="dcterms:W3CDTF">2022-11-30T09:02:00Z</dcterms:modified>
  <cp:revision>8</cp:revision>
  <dc:subject/>
  <dc:title/>
</cp:coreProperties>
</file>